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5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Тюниной Светланы Валерьевны, избранного по одномандатному избирательному округу № 19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Тюнину Светлану Валерьевну, избранного по одномандатному избирательному округу № 19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Выдать зарегистрированному депутату Липецкого городского Совета депутатов седьмого созыва Тюниной Светлане Валерьевне удостоверение об избрании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. Разместить настоящее постановление на официальном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5:25:00Z</dcterms:modified>
  <cp:revision>15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